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1</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1</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ascii="Arial" w:hAnsi="Arial"/>
          <w:b/>
        </w:rPr>
        <w:t>Accord-cadre n°2025-037-00-00 - Fourniture de produits horticoles, de plantes, d’équipements et de matériels de jardinage au profit de la présidence de la République.</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au lot n°1 « Produits horticoles dont fourniture et installation de gravillon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ci-dessou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39530464"/>
      <w:bookmarkStart w:id="1" w:name="__Fieldmark__0_2439530464"/>
      <w:bookmarkEnd w:id="1"/>
      <w:r>
        <w:rPr/>
      </w:r>
      <w:r>
        <w:rPr/>
        <w:fldChar w:fldCharType="end"/>
      </w:r>
      <w:r>
        <w:rPr>
          <w:rFonts w:cs="Arial" w:ascii="Arial" w:hAnsi="Arial"/>
        </w:rPr>
        <w:t xml:space="preserve"> le présent Acte d’Engagement (AE) et son annexe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439530464"/>
      <w:bookmarkStart w:id="3" w:name="__Fieldmark__1_2439530464"/>
      <w:bookmarkEnd w:id="3"/>
      <w:r>
        <w:rPr/>
      </w:r>
      <w:r>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439530464"/>
      <w:bookmarkStart w:id="5" w:name="__Fieldmark__2_2439530464"/>
      <w:bookmarkEnd w:id="5"/>
      <w:r>
        <w:rPr/>
      </w:r>
      <w:r>
        <w:rPr/>
        <w:fldChar w:fldCharType="end"/>
      </w:r>
      <w:r>
        <w:rPr/>
        <w:t xml:space="preserve"> le Cahier des Clauses Techniques Particulières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439530464"/>
      <w:bookmarkStart w:id="7" w:name="__Fieldmark__3_2439530464"/>
      <w:bookmarkEnd w:id="7"/>
      <w:r>
        <w:rPr/>
      </w:r>
      <w:r>
        <w:rPr/>
        <w:fldChar w:fldCharType="end"/>
      </w:r>
      <w:r>
        <w:rPr>
          <w:rFonts w:cs="Arial" w:ascii="Arial" w:hAnsi="Arial"/>
        </w:rPr>
        <w:t xml:space="preserve"> le Cahier des Clauses Administratives Générale applicables aux marchés de fournitures courantes et services (CCAG-FCS) approuvé par arrêté du 31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439530464"/>
      <w:bookmarkStart w:id="9" w:name="__Fieldmark__4_2439530464"/>
      <w:bookmarkEnd w:id="9"/>
      <w:r>
        <w:rPr/>
      </w:r>
      <w:r>
        <w:rPr/>
        <w:fldChar w:fldCharType="end"/>
      </w:r>
      <w:r>
        <w:rPr>
          <w:rFonts w:cs="Arial" w:ascii="Arial" w:hAnsi="Arial"/>
        </w:rPr>
        <w:t xml:space="preserve"> le mémoire technique du titula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439530464"/>
      <w:bookmarkStart w:id="11" w:name="__Fieldmark__5_2439530464"/>
      <w:bookmarkEnd w:id="11"/>
      <w:r>
        <w:rPr/>
      </w:r>
      <w:r>
        <w:rPr/>
        <w:fldChar w:fldCharType="end"/>
      </w:r>
      <w:r>
        <w:rPr>
          <w:rFonts w:cs="Arial" w:ascii="Arial" w:hAnsi="Arial"/>
        </w:rPr>
        <w:t xml:space="preserve"> le catalog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39530464"/>
      <w:bookmarkStart w:id="13" w:name="__Fieldmark__6_2439530464"/>
      <w:bookmarkEnd w:id="13"/>
      <w:r>
        <w:rPr/>
      </w:r>
      <w:r>
        <w:rPr/>
        <w:fldChar w:fldCharType="end"/>
      </w:r>
      <w:r>
        <w:rPr>
          <w:rFonts w:cs="Arial" w:ascii="Arial" w:hAnsi="Arial"/>
        </w:rPr>
        <w:t xml:space="preserve"> le signataire s’eng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39530464"/>
      <w:bookmarkStart w:id="15" w:name="__Fieldmark__7_2439530464"/>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439530464"/>
      <w:bookmarkStart w:id="17" w:name="__Fieldmark__8_2439530464"/>
      <w:bookmarkEnd w:id="17"/>
      <w:r>
        <w:rPr/>
      </w:r>
      <w:r>
        <w:rPr/>
        <w:fldChar w:fldCharType="end"/>
      </w:r>
      <w:r>
        <w:rPr>
          <w:rFonts w:cs="Arial" w:ascii="Arial" w:hAnsi="Arial"/>
        </w:rPr>
        <w:t xml:space="preserve"> aux prix indiqués dans l’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39530464"/>
      <w:bookmarkStart w:id="19" w:name="__Fieldmark__9_2439530464"/>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439530464"/>
      <w:bookmarkStart w:id="21" w:name="__Fieldmark__10_2439530464"/>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39530464"/>
      <w:bookmarkStart w:id="23" w:name="__Fieldmark__11_2439530464"/>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439530464"/>
      <w:bookmarkStart w:id="25" w:name="__Fieldmark__12_2439530464"/>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1134" w:leader="none"/>
          <w:tab w:val="left" w:pos="2835" w:leader="none"/>
        </w:tabs>
        <w:jc w:val="both"/>
        <w:rPr/>
      </w:pPr>
      <w:r>
        <w:rPr>
          <w:rFonts w:cs="Arial" w:ascii="Arial" w:hAnsi="Arial"/>
          <w:color w:val="000000"/>
        </w:rPr>
        <w:t>La durée d’exécution de l’accord-cadre court, à compter de la date de notification, pour une période de douze (12) mois. L’accord-cadre est reconductible trois (3) fois par reconduction tacite. La durée de chaque période est de douze (12) mois. Le titulaire ne peut refuser la reconduction.</w:t>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t xml:space="preserve">En cas de non-reconduction de l’accord-cadre, la décision de non reconduction est communiquée au titulaire au minimum un (1) mois avant la date anniversaire de la notification de l’accord-cadre. Aucune indemnité n’est versée au titulaire en cas de non reconduction de l’accord-cadre par la présidence de la République. </w:t>
      </w:r>
    </w:p>
    <w:p>
      <w:pPr>
        <w:pStyle w:val="Normal"/>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39530464"/>
      <w:bookmarkStart w:id="27" w:name="__Fieldmark__13_2439530464"/>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439530464"/>
      <w:bookmarkStart w:id="29" w:name="__Fieldmark__14_2439530464"/>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39530464"/>
      <w:bookmarkStart w:id="31" w:name="__Fieldmark__15_2439530464"/>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439530464"/>
      <w:bookmarkStart w:id="33" w:name="__Fieldmark__16_2439530464"/>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39530464"/>
      <w:bookmarkStart w:id="35" w:name="__Fieldmark__17_2439530464"/>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439530464"/>
      <w:bookmarkStart w:id="37" w:name="__Fieldmark__18_2439530464"/>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439530464"/>
      <w:bookmarkStart w:id="39" w:name="__Fieldmark__19_2439530464"/>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439530464"/>
      <w:bookmarkStart w:id="41" w:name="__Fieldmark__20_2439530464"/>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439530464"/>
      <w:bookmarkStart w:id="43" w:name="__Fieldmark__21_2439530464"/>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439530464"/>
      <w:bookmarkStart w:id="45" w:name="__Fieldmark__22_2439530464"/>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b/>
          <w:b/>
        </w:rPr>
      </w:pPr>
      <w:r>
        <w:rPr>
          <w:b/>
        </w:rPr>
        <w:t>Missions Pouvoirs Publics – Présidence de la République</w:t>
      </w:r>
    </w:p>
    <w:p>
      <w:pPr>
        <w:pStyle w:val="Normal"/>
        <w:tabs>
          <w:tab w:val="clear" w:pos="567"/>
          <w:tab w:val="left" w:pos="851" w:leader="none"/>
        </w:tabs>
        <w:rPr>
          <w:rFonts w:ascii="Arial" w:hAnsi="Arial" w:cs="Arial"/>
          <w:b/>
          <w:b/>
        </w:rPr>
      </w:pPr>
      <w:r>
        <w:rPr>
          <w:rFonts w:cs="Arial" w:ascii="Arial" w:hAnsi="Arial"/>
          <w:b/>
        </w:rPr>
      </w:r>
    </w:p>
    <w:p>
      <w:pPr>
        <w:pStyle w:val="Normal"/>
        <w:suppressAutoHyphens w:val="false"/>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2439530464"/>
      <w:bookmarkStart w:id="47" w:name="__Fieldmark__23_2439530464"/>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8" w:name="__Fieldmark__24_2439530464"/>
      <w:bookmarkStart w:id="49" w:name="__Fieldmark__24_2439530464"/>
      <w:bookmarkEnd w:id="4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50" w:name="_Hlk115093672"/>
            <w:r>
              <w:rPr>
                <w:rFonts w:cs="Arial" w:ascii="Arial" w:hAnsi="Arial"/>
                <w:bCs/>
                <w:sz w:val="22"/>
                <w:szCs w:val="22"/>
                <w:lang w:eastAsia="fr-FR"/>
              </w:rPr>
              <w:t>Marie-Christine WACHEUX</w:t>
            </w:r>
            <w:bookmarkEnd w:id="50"/>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51" w:name="_Hlk71204397"/>
            <w:bookmarkEnd w:id="51"/>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52" w:name="_Hlk71204397"/>
            <w:bookmarkStart w:id="53" w:name="_Hlk71204397"/>
            <w:bookmarkEnd w:id="53"/>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02:00Z</dcterms:created>
  <dc:creator/>
  <dc:description/>
  <cp:keywords/>
  <dc:language>en-US</dc:language>
  <cp:lastModifiedBy/>
  <dcterms:modified xsi:type="dcterms:W3CDTF">2025-10-22T15:27:00Z</dcterms:modified>
  <cp:revision>1</cp:revision>
  <dc:subject/>
  <dc:title/>
</cp:coreProperties>
</file>